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12.2024 г.                                                № 50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 по улице Янышева, 96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10 декабря 2024 года № 136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 по улице Янышева, 96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3 года договора аренды  земельного участка  площадью  104  квадратных метра,  расположенного по адресу: Россия, Краснодарский край, Ейский район, Ейское городское поселение, город Ейск, улица Янышева, 96, кадастровый номер 23:42:0202089:462, категория земель – «земли населенных пунктов», разрешенное использование – «размещение гаражей для собственных нужд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26 700 (двадцати шести тысяч семисот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14:00Z</dcterms:created>
  <dc:creator>1</dc:creator>
  <dc:description/>
  <cp:keywords/>
  <dc:language>en-US</dc:language>
  <cp:lastModifiedBy>User12</cp:lastModifiedBy>
  <cp:lastPrinted>2024-11-27T16:25:00Z</cp:lastPrinted>
  <dcterms:modified xsi:type="dcterms:W3CDTF">2024-12-13T11:48:00Z</dcterms:modified>
  <cp:revision>4</cp:revision>
  <dc:subject/>
  <dc:title/>
</cp:coreProperties>
</file>